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текущих контроль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Место и роль аграрного производства, его специфические особенности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Определение факторов производства, их состав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Общие закономерности использования факторов произ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Основные природные ресурсы (земля, климат, вода), их роль в аграрном производстве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Земельные ресурсы – главный природный фактор аграрного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Оценка земельных угоди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Земельная собственность, ее роль в аграрном производств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Дифференциальная рента: экономическое содержание, формы и распределени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Абсолютная рент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Показатели и факторы эффективности использования земл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Климат. Действие пяти климатических факторов на эффективность аграрного произ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Труд – определяющий фактор эффективности производства; труд хозяина и наемного работник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Трудовые ресурсы, их формирование и использовани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Сезонность приложения труд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Производительность аграрного труда: понятие, показатели, исчислени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Факторы производительности аграрного труд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Основные средства: классификация и оценк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Износ и амортизация основных средств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Выбор методов расчета амортизаци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Обеспеченность и формы пользования машинами в аграрном производств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Материальные оборотные средства: классификация, кругооборот, факторы эффективности использования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Понятие, основные направления использования, структура и источники финансирования капитальных вложени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Кредитование крестьянских хозяйств: источники и формы – кредит, залог, лизинг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Показатели и факторы эффективности использования капитальных вложени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Пути повышения эффективности использования капитальных вложений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Отраслевой состав аграрного производства, формы и показатели его специализаци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Факторы специализации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Выбор рациональной специализации крестьянского хозяй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Понятие размеров производства, их роль в эффективности хозяйствования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Чаянов о размерах аграрного произ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Понятие и виды экономической эффективност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Показатели и факторы экономической эффективности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Состав валовой аграрной продукции, факторы ее вос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Изокванты: понятие, значени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Товарность аграрного производства, пути ее повышения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Каналы распределения и формы сбыта продукции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Определение и классификация издержек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Состав затрат, входящих в издержки производства, факторы их величины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Исчисление издержек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Факторы издержек произ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Цена: производственные функции и виды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Ценообразование: факторы, выбор цели и последовательность работы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Выбор метода ценообразования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Установление окончательной цены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Понятие маркетинга, его роль и особенности в аграрном производств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Факторы и функции маркетинг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Маркетинговое изучение рынк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Управление маркетингом, его организация в аграрном производств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Основы международного аграрного маркетинг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Понятие, функции и показатели прибыльности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Общие факторы прибыльности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Факторы прибыльности отраслей растение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Факторы прибыльности отраслей животно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Создание благоприятного пространства для становления бизнес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Мотивационный механизм бизнеса: пути реанимаци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Приоритетная социальная защита сельских жителе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Создание системы научного обеспечения становления бизнес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контрольную работу (Темы контрольных работ)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Место и роль аграрного производства, его специфические особенности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Определение факторов производства, их состав</w:t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Общие закономерности использования факторов произ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Основные природные ресурсы (земля, климат, вода), их роль в аграрном производстве 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Земельные ресурсы – главный природный фактор аграрного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Оценка земельных угоди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Земельная собственность, ее роль в аграрном производств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Дифференциальная рента: экономическое содержание, формы и распределени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Абсолютная рент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Показатели и факторы эффективности использования земл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Климат. Действие пяти климатических факторов на эффективность аграрного произ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Труд – определяющий фактор эффективности производства; труд хозяина и наемного работник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Трудовые ресурсы, их формирование и использовани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Сезонность приложения труд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Производительность аграрного труда: понятие, показатели, исчислени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Факторы производительности аграрного труд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Основные средства: классификация и оценк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Износ и амортизация основных средств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Выбор методов расчета амортизаци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Обеспеченность и формы пользования машинами в аграрном производств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Материальные оборотные средства: классификация, кругооборот, факторы эффективности использования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Понятие, основные направления использования, структура и источники финансирования капитальных вложени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Кредитование крестьянских хозяйств: источники и формы – кредит, залог, лизинг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Показатели и факторы эффективности использования капитальных вложени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Пути повышения эффективности использования капитальных вложений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Отраслевой состав аграрного производства, формы и показатели его специализаци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Факторы специализации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Выбор рациональной специализации крестьянского хозяй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hanging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Понятие размеров производства, их роль в эффективности хозяйствования</w:t>
            </w:r>
          </w:p>
          <w:p>
            <w:pPr>
              <w:pStyle w:val="Normal"/>
              <w:ind w:hanging="1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В.Чаянов о размерах аграрного произ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Понятие и виды экономической эффективност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Показатели и факторы экономической эффективности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Состав валовой аграрной продукции, факторы ее вос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.Изокванты: понятие, значени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.Товарность аграрного производства, пути ее повышения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.Каналы распределения и формы сбыта продукции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.Определение и классификация издержек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.Состав затрат, входящих в издержки производства, факторы их величины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Исчисление издержек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.Факторы издержек произ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.Цена: производственные функции и виды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.Ценообразование: факторы, выбор цели и последовательность работы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.Выбор метода ценообразования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.Установление окончательной цены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.Понятие маркетинга, его роль и особенности в аграрном производств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.Факторы и функции маркетинг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.Маркетинговое изучение рынк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.Управление маркетингом, его организация в аграрном производстве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.Основы международного аграрного маркетинг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.Понятие, функции и показатели прибыльности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.Общие факторы прибыльности произ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.Факторы прибыльности отраслей растениеводств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.Факторы прибыльности отраслей животноводства</w:t>
            </w:r>
          </w:p>
        </w:tc>
      </w:tr>
      <w:tr>
        <w:trPr/>
        <w:tc>
          <w:tcPr>
            <w:tcW w:w="9900" w:type="dxa"/>
            <w:tcBorders/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.Создание благоприятного пространства для становления бизнеса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.Мотивационный механизм бизнеса: пути реанимации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.Приоритетная социальная защита сельских жителей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.Создание системы научного обеспечения становления бизнеса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5:30:00Z</dcterms:created>
  <dc:creator>Компьютер домашний</dc:creator>
  <dc:description/>
  <cp:keywords/>
  <dc:language>en-US</dc:language>
  <cp:lastModifiedBy>Оля</cp:lastModifiedBy>
  <dcterms:modified xsi:type="dcterms:W3CDTF">2010-09-12T07:23:00Z</dcterms:modified>
  <cp:revision>4</cp:revision>
  <dc:subject/>
  <dc:title/>
</cp:coreProperties>
</file>